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ый тематический план на 18-23 мая 2020 года по алгеб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47"/>
        <w:gridCol w:w="2835"/>
        <w:gridCol w:w="3273"/>
        <w:gridCol w:w="1602"/>
        <w:gridCol w:w="1671"/>
      </w:tblGrid>
      <w:tr>
        <w:trPr/>
        <w:tc>
          <w:tcPr>
            <w:tcW w:w="1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87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iag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. Степень с целым показателем. Стандартный вид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ить №1079, 10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. Неравенства. Числовые неравен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ить №940, 9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задания №10, 12, 14 из  ОГ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87i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52:00Z</dcterms:created>
  <dc:creator>Разифа</dc:creator>
  <dc:description/>
  <cp:keywords/>
  <dc:language>en-US</dc:language>
  <cp:lastModifiedBy>Разифа</cp:lastModifiedBy>
  <dcterms:modified xsi:type="dcterms:W3CDTF">2020-05-05T07:38:00Z</dcterms:modified>
  <cp:revision>5</cp:revision>
  <dc:subject/>
  <dc:title/>
</cp:coreProperties>
</file>